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32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земельном налог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ункта 3 части 10 статьи 35 Федерального закона от 06.10.2003 № 131-ФЗ «Об общих принципах организации местного самоуправления в Российской Федерации», статьей 1 главы 1, статьей 12 главы 2 и главой 31 Налогового кодекса Российской Федерации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вести в действие с 1 января 2023 года на территории муниципального образования Санчурский муниципальный округ Кировской области земельный налог (далее – налог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 налоговые ставки налога, исходя из кадастровой  стоимости земельных участков, признаваемых объектов налогообложения, в следующих размера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0,3 процента устанавливается в отношении земельных участк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индивидуального жилищного строительства, используемых в предпринимательской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1,5 процента от кадастровой стоимости в отношении прочих земельных участ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лата налога и авансовых платежей по налогу налогоплательщиками-организациями и налогоплательщиками-физическими лицами производится в соответствии с положениями Налогового кодекса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лог и авансовые платежи по налогу уплачиваются в бюджет муниципального образования Санчурский муниципальный округ Киров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 налогообложения освобождаются категории налогоплательщиков, предусмотренные статьей 395 Налогового кодекса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Дополнительно к льготам, установленным Налоговым кодексом Российской Федерации, предоставить льготы в виде уплаты налогов в размере 50 процентов от установленной  подпунктом 2.2 пункта 2 настоящего решения для организаций, основной вид деятельности которых относи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1. ИТ-компаниям, имеющим аккредитацию министерства цифрового развития связи и массовых коммуникаций Российской Федерации, в отношении земельных участков используемых в сфере информационных технолог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предоставления льготы является выписка из реестра аккредитованных ИТ-компаний и перечень земельных участков, используемых в сфере информационных технолог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2. Операторам связи, осуществляющим деятельность по виду экономической деятельности 61 «Деятельность в сфере коммуникаций», в отношении земельных участков, используемых для деятельности оператора связ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предоставления льготы является перечень земельных участков, используемых в деятельности оператора связ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знать утратившими силу с 01.01.2023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решение Думы Санчурского городского округа Кировской области от 27.11.2019 № 3/59 «О земельном налог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решение Думы Санчурского муниципального округа Кировской области от 27.05.2020 № 11/155 «О внесении изменений в решение Думы Санчурского городского округа Кировской области от 27.11.2019 № 3/59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решение Думы Санчурского муниципального округа Кировской области от 03.02.2021 № 17/200 «О внесении изменений в решение Думы Санчурского городского округа Кировской области от 27.11.2019 № 3/59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решение Думы Санчурского муниципального округа Кировской области от 27.10.2021 № 24/257 «О внесении изменений в решение Думы Санчурского городского округа Кировской области от 27.11.2019 № 3/59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решение Думы Санчурского муниципального округа Кировской области от 29.04.2022 № 29/299 «О внесении изменений в решение Думы Санчурского городского округа Кировской области от 27.11.2019 № 3/59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решение Думы Санчурского муниципального округа Кировской области от 27.07.2022 № 32/313 «О внесении изменений в решение Думы Санчурского городского округа Кировской области от 27.11.2019 № 3/59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ункт 5.1 настоящего решения действует до 31.12.202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Настоящее решение вступает в законную силу с 01.01.2023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12:00Z</dcterms:created>
  <dc:creator>us_typist</dc:creator>
  <dc:description/>
  <cp:keywords/>
  <dc:language>en-US</dc:language>
  <cp:lastModifiedBy>us_typist</cp:lastModifiedBy>
  <cp:lastPrinted>2022-11-10T14:45:00Z</cp:lastPrinted>
  <dcterms:modified xsi:type="dcterms:W3CDTF">2022-11-16T12:08:00Z</dcterms:modified>
  <cp:revision>10</cp:revision>
  <dc:subject/>
  <dc:title/>
</cp:coreProperties>
</file>